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rPr>
      </w:pPr>
      <w:r>
        <w:rPr>
          <w:rFonts w:cs="Arial" w:ascii="Arial" w:hAnsi="Arial"/>
        </w:rPr>
        <w:t>Workplace of future coming to you soon</w:t>
      </w:r>
    </w:p>
    <w:p>
      <w:pPr>
        <w:pStyle w:val="Normal"/>
        <w:jc w:val="center"/>
        <w:rPr>
          <w:sz w:val="20"/>
          <w:szCs w:val="20"/>
        </w:rPr>
      </w:pPr>
      <w:r>
        <w:rPr>
          <w:sz w:val="20"/>
          <w:szCs w:val="20"/>
        </w:rPr>
        <w:br/>
      </w:r>
      <w:r>
        <w:rPr>
          <w:rFonts w:cs="Arial" w:ascii="Arial" w:hAnsi="Arial"/>
          <w:sz w:val="20"/>
          <w:szCs w:val="20"/>
        </w:rPr>
        <w:t xml:space="preserve">Author: ANTHONY WONG </w:t>
        <w:br/>
        <w:t xml:space="preserve">Publication: The Australian (30,Tue 13 Apr 2010) </w:t>
        <w:br/>
        <w:t xml:space="preserve">Edition: 1 - All-round Country </w:t>
        <w:br/>
        <w:t xml:space="preserve">Section: Features </w:t>
        <w:br/>
        <w:t xml:space="preserve">Keywords: </w:t>
      </w:r>
      <w:r>
        <w:rPr>
          <w:rFonts w:cs="Arial" w:ascii="Arial" w:hAnsi="Arial"/>
          <w:b/>
          <w:bCs/>
          <w:sz w:val="20"/>
          <w:szCs w:val="20"/>
        </w:rPr>
        <w:t>telecommuting (1),wireless (1),cloud (1),computing (1),broadband (1),Telecottaging (2),ACS (1),ICT (1)</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25pt;height:1.45pt;mso-wrap-style:none;v-text-anchor:middle;mso-position-vertical:top">
                <v:fill o:detectmouseclick="t" type="solid" color2="#62625e"/>
                <v:stroke color="#3465a4" joinstyle="round" endcap="flat"/>
                <w10:wrap type="square"/>
              </v:rect>
            </w:pict>
          </mc:Fallback>
        </mc:AlternateContent>
      </w:r>
    </w:p>
    <w:p>
      <w:pPr>
        <w:pStyle w:val="NormalWeb"/>
        <w:spacing w:before="280" w:after="280"/>
        <w:rPr/>
      </w:pPr>
      <w:r>
        <w:rPr/>
        <w:t xml:space="preserve">THE impact of technology on the modern workplace cannot be overstated. The work environment is evolving as a result of new forms of communication, different ways of conducting business and more flexible approaches to work-life balance. </w:t>
        <w:br/>
        <w:br/>
        <w:t xml:space="preserve">As we move further into the 21st century, we must consider how new developments in technology, as well as economic and social factors like the ageing population, are likely to affect the workplace of the future. </w:t>
        <w:br/>
        <w:br/>
        <w:t xml:space="preserve">Changing family structures, with single parents, the push to retain workers for longer due to an ageing workforce, an increase in job sharing and the demand for greater work-life balance are all contributing to a growth in </w:t>
      </w:r>
      <w:r>
        <w:rPr>
          <w:b/>
          <w:bCs/>
        </w:rPr>
        <w:t>telecommuting</w:t>
      </w:r>
      <w:r>
        <w:rPr/>
        <w:t xml:space="preserve">. </w:t>
        <w:br/>
        <w:br/>
        <w:t xml:space="preserve">Just 20 years ago, there were few workers over the age of 65. However, with the impact of the global financial crisis and the increasing numbers of baby boomers reaching retirement age, more people are staying on the job longer than ever before. </w:t>
        <w:br/>
        <w:br/>
        <w:t xml:space="preserve">At the same time, the growth in </w:t>
      </w:r>
      <w:r>
        <w:rPr>
          <w:b/>
          <w:bCs/>
        </w:rPr>
        <w:t>wireless</w:t>
      </w:r>
      <w:r>
        <w:rPr/>
        <w:t xml:space="preserve"> communications is extending the office environment to the home, park, boat, internet cafe and even holiday resort. </w:t>
        <w:br/>
        <w:br/>
        <w:t xml:space="preserve">The ramifications of this shift for both workers and employers are many and varied. Employees today want more flexibility in how they work and technology is more than able to provide it. </w:t>
        <w:br/>
        <w:br/>
        <w:t xml:space="preserve">However, this brave new world raises many questions relating to the provision and ownership of infrastructure, security, privacy and more. We must address these issues now or we risk a potential legal and ethical minefield. </w:t>
        <w:br/>
        <w:br/>
        <w:t xml:space="preserve">Most organisations have policies relating to how their technology infrastructure may be used, how corporate resources can be accessed online and who is responsible for supporting and maintaining capital assets and resources within the office. But in a world where workers increasingly use their home PCs or laptops away from the office, and with the rapid adoption of </w:t>
      </w:r>
      <w:r>
        <w:rPr>
          <w:b/>
          <w:bCs/>
        </w:rPr>
        <w:t>cloud</w:t>
      </w:r>
      <w:r>
        <w:rPr/>
        <w:t xml:space="preserve"> </w:t>
      </w:r>
      <w:r>
        <w:rPr>
          <w:b/>
          <w:bCs/>
        </w:rPr>
        <w:t>computing</w:t>
      </w:r>
      <w:r>
        <w:rPr/>
        <w:t xml:space="preserve">, the issues of responsibility around security, privacy and appropriate terms of use can become grey. </w:t>
        <w:br/>
        <w:br/>
        <w:t xml:space="preserve">Who owns the technology in the new workplace environment and what are the guidelines for business use as opposed to personal use? </w:t>
        <w:br/>
        <w:br/>
        <w:t xml:space="preserve">What is the requirement for companies to provide and maintain computer infrastructure for staff who occasionally work from home? What decisions need to be made about necessary </w:t>
      </w:r>
      <w:r>
        <w:rPr>
          <w:b/>
          <w:bCs/>
        </w:rPr>
        <w:t>broadband</w:t>
      </w:r>
      <w:r>
        <w:rPr/>
        <w:t xml:space="preserve"> speeds for work and who pays for the upgrade if one is recommended? Who maintains technology that is sometimes used for work purposes and whether they are professionally qualified? What about occupational health and safety requirements? The privacy considerations of working from home are complex. In an office environment, workers will accept a certain level of monitoring and security. In the home, what is the appropriate level of monitoring to protect a company's intellectual property and encourage a focused and productive approach to work without invading the individual's privacy? </w:t>
        <w:br/>
        <w:br/>
        <w:t xml:space="preserve">One approach that marries the benefits of a home-based style of office with greater work-life balance is </w:t>
      </w:r>
      <w:r>
        <w:rPr>
          <w:b/>
          <w:bCs/>
        </w:rPr>
        <w:t>telecottaging</w:t>
      </w:r>
      <w:r>
        <w:rPr/>
        <w:t xml:space="preserve">, where companies establish small satellite operations in residential locations are shared by several workers. </w:t>
        <w:br/>
        <w:br/>
      </w:r>
      <w:r>
        <w:rPr>
          <w:b/>
          <w:bCs/>
        </w:rPr>
        <w:t>Telecottaging</w:t>
      </w:r>
      <w:r>
        <w:rPr/>
        <w:t xml:space="preserve"> offers employers significant economies in terms of infrastructure provision and worker amenities that home working cannot match. It is environmentally sustainable and provides workers with the social interaction that home-based employees miss. </w:t>
        <w:br/>
        <w:br/>
        <w:t xml:space="preserve">president@acs.org.au </w:t>
        <w:br/>
        <w:br/>
        <w:t xml:space="preserve">Anthony Wong is president of the </w:t>
      </w:r>
      <w:r>
        <w:rPr>
          <w:b/>
          <w:bCs/>
        </w:rPr>
        <w:t>ACS</w:t>
      </w:r>
      <w:r>
        <w:rPr/>
        <w:t xml:space="preserve"> and chief executive of AGW Consulting, a multidisciplinary </w:t>
      </w:r>
      <w:r>
        <w:rPr>
          <w:b/>
          <w:bCs/>
        </w:rPr>
        <w:t>ICT</w:t>
      </w:r>
      <w:r>
        <w:rPr/>
        <w:t xml:space="preserve">, intellectual property legal and consulting practice </w:t>
        <w:br/>
        <w:br/>
        <w:br/>
        <w:t>Headline: Workplace of future coming to you soon</w:t>
        <w:br/>
        <w:t>  Author: ANTHONY WONG</w:t>
        <w:br/>
        <w:t>  Edition: 1 - All-round Country</w:t>
        <w:br/>
        <w:t> Section: Featur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56:00Z</dcterms:created>
  <dc:creator>Bevis England</dc:creator>
  <dc:description/>
  <cp:keywords/>
  <dc:language>en-US</dc:language>
  <cp:lastModifiedBy>Bevis England</cp:lastModifiedBy>
  <dcterms:modified xsi:type="dcterms:W3CDTF">2010-04-13T03:00:00Z</dcterms:modified>
  <cp:revision>2</cp:revision>
  <dc:subject/>
  <dc:title>Bevis,</dc:title>
</cp:coreProperties>
</file>